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963327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8450334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1823662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063493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