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50348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66105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963429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72967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490755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516629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698920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