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7863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8948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79128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79674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522631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208962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26381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