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886173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2927731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145975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164518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