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71281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39720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